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82404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.05.2013 г.  № 168-П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 Златоуст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б утверждении Порядка опред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границ прилегающих к некотор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ганизациям и объектам территори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а которых не допускается розни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дажа алкогольной продукци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а территории Златоустовского городск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Федеральным законом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руководствуясь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1.  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, на территории Златоустовского городского округа (приложение 1)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2.   Утвердить схемы границ прилегающих территорий для каждой организации и объекта, указанных в пункте 2 настоящего постановления (приложение 2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3.  Начальнику Информационно-аналитического отдела муниципального бюджетного учреждения «ГорТранс-Информ» Алексахе А.В. опубликовать настоящее постановление в официальных средствах массовой информации и на сайте Златоустовского городского округа в сети «Интернет»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5.   Организацию выполнения настоящего постановления возложить на начальника Территориального управления Администрации Златоустовского городского округа Шибанова В.В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Златоустовского городского округа</w:t>
      </w:r>
      <w:r>
        <w:rPr>
          <w:rFonts w:cs="Arial" w:ascii="Arial" w:hAnsi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.Г. Гус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00.04.2013 г.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ТУ, ПУ, Рыбкину А.В., ИАО, про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sz w:val="24"/>
          <w:szCs w:val="24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5040" w:hanging="0"/>
        <w:jc w:val="center"/>
        <w:rPr>
          <w:sz w:val="24"/>
          <w:szCs w:val="24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040" w:hanging="0"/>
        <w:jc w:val="center"/>
        <w:rPr>
          <w:sz w:val="24"/>
          <w:szCs w:val="24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5.2013 г. №  168-П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8"/>
          <w:szCs w:val="28"/>
        </w:rPr>
        <w:t>Порядок определения границ прилегающих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8"/>
          <w:szCs w:val="28"/>
        </w:rPr>
        <w:t>к некоторым организациям и объектам территорий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8"/>
          <w:szCs w:val="28"/>
        </w:rPr>
        <w:t>на которых не допускается розничная продажа алкогольной продукции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Златоустовского городского округ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1.    Настоящим Порядком определяются границы прилегающих к некоторым организациям и объектам территорий, на которых не допускается розничная продажа алкогольной продукции, на территории Златоустовского городского округа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2. Розничная продажа алкогольной продукции не допускается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1)     на территориях, прилегающих к детским, образовательным, медицинским организациям (учреждениям) и объектам спорта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2)   на территориях, прилегающих к оптовым и розничным рынкам, вокзал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3) на территориях, прилегающих к объектам военного назначе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4)   в   зданиях   (строениях,   сооружениях),   в   которых   расположены организации и (или) объекты, указанные в подпункте 1 настоящего пункта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3. В настоящем Порядке используются следующие понятия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1)  детские организации (учреждения) - организации, осуществляющие деятельность по дошкольному и начальному общему образованию (по Общероссийскому классификатору видов экономической деятельности код 80.1, кроме кода 80.10.3)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2)    медицинские организации (учреждения) - юридические лица независимо от организационно-правовой формы, осуществляющи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3)  обособленная территория –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пункте 2 настоящих Правил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4)    образовательные организации – организации, определенные в соответствии с Законом Российской Федерации «Об образовании» и имеющие лицензию на осуществление образовательной деятельности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5)  объекты спорта –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6) стационарный торговый объект –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4.  Территория, прилегающая к организациям и объектам, указанным в пункте 2 настоящего Порядка (далее –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непосредственно к зданию (строению, сооружению), в котором расположены организации и (или) объекты, указанные в пункте 2 настоящего Порядка (далее – дополнительная территория)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5. Дополнительная территория определяется в два этапа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1  этап: вокруг здания, строения или сооружения, в котором расположены организации и (или) объекты, указанные в пункте 2 настоящего Порядка, формируется периметр по внешним крайним точкам здания, строения или сооружения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2 этап: размер дополнительной территории определяется по кратчайшему расстоянию (прямой линии) от каждой точки сформированного периметра здания, строения или    сооружения      до границ     прилегающих территорий (до входа для посетителей в стационарный торговый объект)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6.  Минимальное     значение      дополнительной территории составляет 15 метров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Максимальное     расстояние     дополнительной территории составляет 19,5 метров и измеряется от: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1)    детских организаций (учреждений) до границ прилегающих территорий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2)  образовательных (учреждений) организаций до границ прилегающих территорий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3)   медицинских организаций (учреждений) до границ прилегающих территор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20:00Z</dcterms:created>
  <dc:creator>prot_1</dc:creator>
  <dc:description/>
  <dc:language>en-US</dc:language>
  <cp:lastModifiedBy>prot_1</cp:lastModifiedBy>
  <cp:lastPrinted>2013-02-01T10:21:00Z</cp:lastPrinted>
  <dcterms:modified xsi:type="dcterms:W3CDTF">2013-05-13T05:20:00Z</dcterms:modified>
  <cp:revision>2</cp:revision>
  <dc:subject/>
  <dc:title>город Златоуст Челябинской области</dc:title>
</cp:coreProperties>
</file>